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valuation – Winter Meeting 2010</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2090"/>
        <w:gridCol w:w="1950"/>
        <w:gridCol w:w="1863"/>
        <w:gridCol w:w="1828"/>
        <w:gridCol w:w="1845"/>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Excellent</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 xml:space="preserve">Good </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Fair</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Poor</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Technical Session</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lenary</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ommitte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oster Session</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Hotel Accomodations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epth of Topic coverag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Information about other project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oster/ Reception</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Breadth of topic coverag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roductivity of Presentation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roductivity of Breakouts</w:t>
            </w:r>
          </w:p>
          <w:p>
            <w:pPr>
              <w:pStyle w:val="Normal"/>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Facilitie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Speaker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Food Quality</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Network Connectivity</w:t>
            </w:r>
          </w:p>
          <w:p>
            <w:pPr>
              <w:pStyle w:val="Normal"/>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Location of Meeting</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What did you find Most Useful</w:t>
            </w:r>
          </w:p>
        </w:tc>
        <w:tc>
          <w:tcPr>
            <w:tcW w:w="74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7"/>
                <w:szCs w:val="17"/>
              </w:rPr>
            </w:pPr>
            <w:r>
              <w:rPr>
                <w:rFonts w:cs="Arial" w:ascii="Arial" w:hAnsi="Arial"/>
                <w:b/>
                <w:bCs/>
                <w:color w:val="000000"/>
                <w:sz w:val="17"/>
                <w:szCs w:val="17"/>
              </w:rPr>
              <w:t>My goals were met. I wanted to see the collaborative process, and I found out it is doing well in ESIP.</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What changes to the structure would you recommend</w:t>
            </w:r>
          </w:p>
        </w:tc>
        <w:tc>
          <w:tcPr>
            <w:tcW w:w="74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7"/>
                <w:szCs w:val="17"/>
              </w:rPr>
            </w:pPr>
            <w:r>
              <w:rPr>
                <w:rFonts w:cs="Arial" w:ascii="Arial" w:hAnsi="Arial"/>
                <w:b/>
                <w:bCs/>
                <w:color w:val="000000"/>
                <w:sz w:val="17"/>
                <w:szCs w:val="17"/>
              </w:rPr>
              <w:t>The structure developed for the meeting worked well, though looking for opportunities for cross-fertalization between clusters and working groups would be a good idea for some part of the meeting.</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We'll need to fix the quorum issue for the business meeting.</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maybe plan other sessions during the business meeting so that there isn't a lull. Everyone isn't needed at the business meeting, so some alternative might keep the energy of the meeting flowing a little better.</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More discussion on the content of Earth Science information, and metadata would be beneficial to those of us working directly with, or within end user organizations. Also the representation of these groups in ESIP is crtical to get more direct feedback to the Sciene Teams at NASA, NOAA and the like.</w:t>
            </w:r>
          </w:p>
          <w:p>
            <w:pPr>
              <w:pStyle w:val="Normal"/>
              <w:rPr>
                <w:rFonts w:ascii="Arial" w:hAnsi="Arial" w:cs="Arial"/>
                <w:b/>
                <w:b/>
                <w:bCs/>
                <w:color w:val="000000"/>
                <w:sz w:val="17"/>
                <w:szCs w:val="17"/>
              </w:rPr>
            </w:pPr>
            <w:r>
              <w:rPr>
                <w:rFonts w:cs="Arial" w:ascii="Arial" w:hAnsi="Arial"/>
                <w:b/>
                <w:bCs/>
                <w:color w:val="000000"/>
                <w:sz w:val="17"/>
                <w:szCs w:val="17"/>
              </w:rPr>
              <w:t>You and your team run the meeting so well already. I appreciate that the breakout sessions had a table to place my labtop on. I appreciate that the main / big sessions had no tables to place my laptop on so that I could focus on the speaker.</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Breakouts (at least the ones I attended) were more like technical sessions (mostly presentations) than breakouts. One gets quite enough technical sessions from AGU, AMS, etc. ESIP, given its size and nature, should focus instead on ... what?</w:t>
            </w:r>
          </w:p>
          <w:p>
            <w:pPr>
              <w:pStyle w:val="Normal"/>
              <w:rPr>
                <w:rFonts w:ascii="Arial" w:hAnsi="Arial" w:cs="Arial"/>
                <w:b/>
                <w:b/>
                <w:bCs/>
                <w:color w:val="000000"/>
                <w:sz w:val="17"/>
                <w:szCs w:val="17"/>
              </w:rPr>
            </w:pPr>
            <w:r>
              <w:rPr>
                <w:rFonts w:cs="Arial" w:ascii="Arial" w:hAnsi="Arial"/>
                <w:b/>
                <w:bCs/>
                <w:color w:val="000000"/>
                <w:sz w:val="17"/>
                <w:szCs w:val="17"/>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What Will you be working on</w:t>
            </w:r>
          </w:p>
        </w:tc>
        <w:tc>
          <w:tcPr>
            <w:tcW w:w="74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7"/>
                <w:szCs w:val="17"/>
              </w:rPr>
            </w:pPr>
            <w:r>
              <w:rPr>
                <w:rFonts w:cs="Arial" w:ascii="Arial" w:hAnsi="Arial"/>
                <w:b/>
                <w:bCs/>
                <w:color w:val="000000"/>
                <w:sz w:val="17"/>
                <w:szCs w:val="17"/>
              </w:rPr>
              <w:t>I will be working on incorporating meteorological data into the webcam/satellite interface and seeing if any of the PanOpt code would be helpful towards the Picture Post project.</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numPr>
                <w:ilvl w:val="0"/>
                <w:numId w:val="1"/>
              </w:numPr>
              <w:rPr>
                <w:rFonts w:ascii="Arial" w:hAnsi="Arial" w:cs="Arial"/>
                <w:b/>
                <w:b/>
                <w:bCs/>
                <w:color w:val="000000"/>
                <w:sz w:val="17"/>
                <w:szCs w:val="17"/>
              </w:rPr>
            </w:pPr>
            <w:r>
              <w:rPr>
                <w:rFonts w:cs="Arial" w:ascii="Arial" w:hAnsi="Arial"/>
                <w:b/>
                <w:bCs/>
                <w:color w:val="000000"/>
                <w:sz w:val="17"/>
                <w:szCs w:val="17"/>
              </w:rPr>
              <w:t xml:space="preserve">More metadata testbed development </w:t>
              <w:br/>
              <w:t xml:space="preserve">2. Economic and climate model stories </w:t>
              <w:br/>
              <w:t>3. Development of stochastic planning and scheduling software</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Collaboration with new partners</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http://semanticommunity.net</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 xml:space="preserve">Increased collaboration with AQ Working Group on AIP </w:t>
              <w:br/>
              <w:br/>
              <w:t>Coordination with Peter Fox on the infusion of semantic capabilities into our geospatial data clearinghouse</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Connecting with people I met at the meeting to learn more about their projects and how the geoportal extension (or other ESRI solutions) can support them. Also, taking feedback about ontology, semantic search, and social networks back to my team as we enhance our product to meet customer needs.</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Contributing to Decisions cluster, and Web Services outreach.</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Follow-up actions form Data Preservation and Stewardship Cluster breakout sessions</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Air Twitter, Air Quality Community Catalog and other GEO AIP-III components. Air Quality Interoperability (virtual) workshops</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ESDSWG activities, Preservation &amp; Stewardship, Product &amp; Services activities, SEDAC archive environment</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Ways that our work at Chapman University can better help decision-makers, spreading climate literacy, improving climate science</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cataloging data and services from ESIP members. committee telecons.</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Possibly GEOSS AIP-3.</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Following up to get further information from people I met; using the information in our study report</w:t>
            </w:r>
          </w:p>
          <w:p>
            <w:pPr>
              <w:pStyle w:val="Normal"/>
              <w:rPr>
                <w:rFonts w:ascii="Arial" w:hAnsi="Arial" w:cs="Arial"/>
                <w:b/>
                <w:b/>
                <w:bCs/>
                <w:color w:val="000000"/>
                <w:sz w:val="17"/>
                <w:szCs w:val="17"/>
              </w:rPr>
            </w:pPr>
            <w:r>
              <w:rPr>
                <w:rFonts w:cs="Arial" w:ascii="Arial" w:hAnsi="Arial"/>
                <w:b/>
                <w:bCs/>
                <w:color w:val="000000"/>
                <w:sz w:val="17"/>
                <w:szCs w:val="17"/>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What did you get done at the meeting</w:t>
            </w:r>
          </w:p>
        </w:tc>
        <w:tc>
          <w:tcPr>
            <w:tcW w:w="74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7"/>
                <w:szCs w:val="17"/>
              </w:rPr>
            </w:pPr>
            <w:r>
              <w:rPr>
                <w:rFonts w:cs="Arial" w:ascii="Arial" w:hAnsi="Arial"/>
                <w:b/>
                <w:bCs/>
                <w:color w:val="000000"/>
                <w:sz w:val="17"/>
                <w:szCs w:val="17"/>
              </w:rPr>
              <w:t>I met really interesting people, was inspired, connected with people that my work would be helpful for and vice a versa, and learned about great tools/interfaces to share w/ my dept.</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Exchanged much information on data stewardship and preservation</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 xml:space="preserve">Meeting new like-minded individuals. </w:t>
              <w:br/>
              <w:br/>
              <w:t>Understanding what sustainability means and how it fits into future work.</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I learned the context of the Water Cluster's challenge for developing a use-case and implementation for discovering/using disparate water resources, and presented the Geoportal extension as a possible solution to managing the metadata on thesse resources. Learned about organizational needs for ontological/semantic search.</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Learned more about the issues surrounding climate literacy and how best to educate the general public</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Passed Air Twitter tools to AirNow and they are considering extending these for their own use.</w:t>
            </w:r>
          </w:p>
        </w:tc>
      </w:tr>
      <w:tr>
        <w:trPr>
          <w:trHeight w:val="83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Topic areas would you like to see? </w:t>
            </w:r>
          </w:p>
        </w:tc>
        <w:tc>
          <w:tcPr>
            <w:tcW w:w="74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7"/>
                <w:szCs w:val="17"/>
              </w:rPr>
            </w:pPr>
            <w:r>
              <w:rPr>
                <w:rFonts w:cs="Arial" w:ascii="Arial" w:hAnsi="Arial"/>
                <w:b/>
                <w:bCs/>
                <w:color w:val="000000"/>
                <w:sz w:val="17"/>
                <w:szCs w:val="17"/>
              </w:rPr>
              <w:t>Citizen science.</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How the increasingly rapid evolution of models for information delivery is impacting the Federation member's ability to develop and deliver information to end users - i.e. how can we divide-and-conquer in the development of agile information delivery systems where data centers can concentrate on the data management and delivery elements, while researchers and application developers can concentrate on the conversion of the data from the data centers into products and information that the infinite end users need for particular purposes.</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The standaridization of metadata. This topic needs to be addressed until there is a working standard used by most of the community.</w:t>
            </w:r>
          </w:p>
          <w:p>
            <w:pPr>
              <w:pStyle w:val="Normal"/>
              <w:rPr>
                <w:rFonts w:ascii="Arial" w:hAnsi="Arial" w:cs="Arial"/>
                <w:b/>
                <w:b/>
                <w:bCs/>
                <w:color w:val="000000"/>
                <w:sz w:val="17"/>
                <w:szCs w:val="17"/>
              </w:rPr>
            </w:pPr>
            <w:r>
              <w:rPr>
                <w:rFonts w:cs="Arial" w:ascii="Arial" w:hAnsi="Arial"/>
                <w:b/>
                <w:bCs/>
                <w:color w:val="000000"/>
                <w:sz w:val="17"/>
                <w:szCs w:val="17"/>
              </w:rPr>
              <w:t>The Phenology network topic was very interesting, and I didn't know it existed. Would be great to hear about more start-up organizations like this. Maybe some topics on addressing poverty would integrate well, too.</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Discussion on translating Earth science data for use in applications. Perhaps, some successful operational cases persented by applications data USERS (not necessarilly providers), to understand how they have been able to interpret and use Earth science data.</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Technology infusion</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iPhone Apps for Earth Science Data(Brand Niemann)</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Continued push of social media and the federation's use both internally as researchers and externally to communicate with the public. loved the lunch keynote on this topic.</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Scientists incorporating data management in their projects; organizations building/maintaining digital repositories</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 xml:space="preserve">More on (a) air quality management applications; (b) climate change applications; (c) education of user communities. </w:t>
              <w:br/>
              <w:t>On the last item: to the extent that we want to promote partnerships a little more focus on where the opportunities exist for meaningful communication with the users would be good. Structured courses are one way to promote this, but they need to be tailored to the broad needs of at least some identifiable, large communities of users.</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Demos of tools. Demos of what works in creating DVDs.</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Further explore communicating to the general public. What can ESIP do?</w:t>
            </w:r>
          </w:p>
          <w:p>
            <w:pPr>
              <w:pStyle w:val="Normal"/>
              <w:rPr>
                <w:rFonts w:ascii="Arial" w:hAnsi="Arial" w:cs="Arial"/>
                <w:b/>
                <w:b/>
                <w:bCs/>
                <w:color w:val="000000"/>
                <w:sz w:val="17"/>
                <w:szCs w:val="17"/>
              </w:rPr>
            </w:pPr>
            <w:r>
              <w:rPr>
                <w:rFonts w:cs="Arial" w:ascii="Arial" w:hAnsi="Arial"/>
                <w:b/>
                <w:bCs/>
                <w:color w:val="000000"/>
                <w:sz w:val="17"/>
                <w:szCs w:val="17"/>
              </w:rPr>
            </w:r>
          </w:p>
        </w:tc>
      </w:tr>
      <w:tr>
        <w:trPr>
          <w:trHeight w:val="83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Where would you like to see future meetings</w:t>
            </w:r>
          </w:p>
        </w:tc>
        <w:tc>
          <w:tcPr>
            <w:tcW w:w="74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7"/>
                <w:szCs w:val="17"/>
              </w:rPr>
            </w:pPr>
            <w:r>
              <w:rPr>
                <w:rFonts w:cs="Arial" w:ascii="Arial" w:hAnsi="Arial"/>
                <w:b/>
                <w:bCs/>
                <w:color w:val="000000"/>
                <w:sz w:val="17"/>
                <w:szCs w:val="17"/>
              </w:rPr>
              <w:t>Like the division between a winter meeting in the DC area and another elsewhere in summer</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A continued rotation through Federation member Universities seems like a good one. Definitely Santa Barbara again, Albuquerque, Boulder</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Albuquerque, Boulder, Asheville</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Raleigh :)</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Cornell Univ., Ithaca, NY</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 xml:space="preserve">Washington, DC </w:t>
              <w:br/>
              <w:t xml:space="preserve">Santa Barbara, CA </w:t>
              <w:br/>
              <w:t xml:space="preserve">Soiux Falls, SD </w:t>
              <w:br/>
              <w:t>Jackson, WY</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It would be good to have at least some of the meetings in the locations that target the end user audiences that we seek. This one was very federal-centric, with lots of representation from NASA, NOAA and EPA HQ, and made some of the discussions somewhat in-bred.</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Washington in the winter and university in summer works well</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Colorado, No Carolina? involve US agencies like EPA, NOAA, or perhaps NCAR</w:t>
            </w:r>
          </w:p>
        </w:tc>
      </w:tr>
      <w:tr>
        <w:trPr>
          <w:trHeight w:val="83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omments</w:t>
            </w:r>
          </w:p>
          <w:p>
            <w:pPr>
              <w:pStyle w:val="Normal"/>
              <w:rPr/>
            </w:pPr>
            <w:r>
              <w:rPr/>
            </w:r>
          </w:p>
        </w:tc>
        <w:tc>
          <w:tcPr>
            <w:tcW w:w="74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7"/>
                <w:szCs w:val="17"/>
              </w:rPr>
            </w:pPr>
            <w:r>
              <w:rPr>
                <w:rFonts w:cs="Arial" w:ascii="Arial" w:hAnsi="Arial"/>
                <w:b/>
                <w:bCs/>
                <w:color w:val="000000"/>
                <w:sz w:val="17"/>
                <w:szCs w:val="17"/>
              </w:rPr>
              <w:t>Would be useful to have presenters post the times that they would be at their posters (similar to AGU poster sessions).</w:t>
            </w:r>
          </w:p>
          <w:p>
            <w:pPr>
              <w:pStyle w:val="Normal"/>
              <w:rPr>
                <w:rFonts w:ascii="Arial" w:hAnsi="Arial" w:cs="Arial"/>
                <w:b/>
                <w:b/>
                <w:bCs/>
                <w:color w:val="000000"/>
                <w:sz w:val="17"/>
                <w:szCs w:val="17"/>
              </w:rPr>
            </w:pPr>
            <w:r>
              <w:rPr>
                <w:rFonts w:cs="Arial" w:ascii="Arial" w:hAnsi="Arial"/>
                <w:b/>
                <w:bCs/>
                <w:color w:val="000000"/>
                <w:sz w:val="17"/>
                <w:szCs w:val="17"/>
              </w:rPr>
              <w:t xml:space="preserve">Technically the poster session was interesting. </w:t>
              <w:br/>
              <w:t xml:space="preserve">The food was good. </w:t>
              <w:br/>
              <w:t xml:space="preserve">So - on these characteristics, the Poster Session was excellent. </w:t>
            </w:r>
          </w:p>
          <w:p>
            <w:pPr>
              <w:pStyle w:val="Normal"/>
              <w:rPr>
                <w:rFonts w:ascii="Arial" w:hAnsi="Arial" w:cs="Arial"/>
                <w:b/>
                <w:b/>
                <w:bCs/>
                <w:color w:val="000000"/>
                <w:sz w:val="17"/>
                <w:szCs w:val="17"/>
              </w:rPr>
            </w:pPr>
            <w:r>
              <w:rPr>
                <w:rFonts w:cs="Arial" w:ascii="Arial" w:hAnsi="Arial"/>
                <w:b/>
                <w:bCs/>
                <w:color w:val="000000"/>
                <w:sz w:val="17"/>
                <w:szCs w:val="17"/>
              </w:rPr>
              <w:br/>
              <w:br/>
              <w:t xml:space="preserve">However, the room was crowded and noisy. It's distracting to try to have a technical conversation in a room that resembles Friday night at Foley's Irish Pub in San Francisco when the AGU's in town. The noise is almost deafening. Maybe I'm a bit introverted, but it also felt unfair to have to compete against people who had sound systems (the tent) and moving images with people, when what I had to say was much more theoretical. I suppose there's a Darwinian contest here, in which I might become one of the extinct species. </w:t>
              <w:br/>
              <w:t>However, I think the point is that while the level of noise from conversations suggests that the poster session was a success because people were engaged in networking, I'm not sure it's an optimal environment for presenting information.</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Unfortunately, the venue is not large enough for the attendees. Need to have wiki agenda not say preliminary. The wiki agenda is much more useful than the www.esipfed.org agenda.</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A first timers meeting. A citizen science and education component, more than a committee.</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The staggered start seemed to work well in getting folk to the session (lured with drinks) at the beginning, with the food coming out somewhat later. The half-width poster/demo spots were a little cramped. Full-width poster boards for each poster/demonstration would be better.</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Great job. Keep up the good work.</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 xml:space="preserve">I had two issues with the poster session: </w:t>
              <w:br/>
              <w:br/>
              <w:t xml:space="preserve">- first I got stuck in a corner between the huge Storm Center display and another poster, so I think folks had a hard time getting close to my poster and demo. </w:t>
            </w:r>
          </w:p>
          <w:p>
            <w:pPr>
              <w:pStyle w:val="Normal"/>
              <w:rPr>
                <w:rFonts w:ascii="Arial" w:hAnsi="Arial" w:cs="Arial"/>
                <w:b/>
                <w:b/>
                <w:bCs/>
                <w:color w:val="000000"/>
                <w:sz w:val="17"/>
                <w:szCs w:val="17"/>
              </w:rPr>
            </w:pPr>
            <w:r>
              <w:rPr>
                <w:rFonts w:cs="Arial" w:ascii="Arial" w:hAnsi="Arial"/>
                <w:b/>
                <w:bCs/>
                <w:color w:val="000000"/>
                <w:sz w:val="17"/>
                <w:szCs w:val="17"/>
              </w:rPr>
              <w:br/>
              <w:br/>
              <w:t>- second, since I was on poster and demo duty I didn't get to see any of the other posters!</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It was my team at ESRI's first ESIP meeting, and a great experience. We'd like to stay involved... Carol put us on the mailing list, so that is a good starting point. (Christine Eggers)</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Panel - suggest that someone take on the task of summing up and making comparisons (similarities and differences) between panellists presentations/ remarks</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The breakout rooms were a little cramped.</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Excellent meeting overall</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Facility was crowded and noisy. In-particular, my poster was located as such that it received no traffic. This was disappointing. (Neal Most)</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Keep up the great work!</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Not enough space. I was stuck in a corner that was inaccessible - not a single person came by to view the poster. We could have used the adjoining room. Actually, the large dome could have gone into that room - it took up very valuable poster space. This was a very low point of the Meeting - it was the first time I had a poster at a Federation Meeting - and likely will be the last time!</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Great meeting. Thanks so much!</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Pillars in meeting rooms awkward. Chairs in plenary too small and too close together</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Glad to be a part of the ESIP Federation. In this meeting, I learn the most throughout in these two and a half days than I do the entire year. The speakers were excellent. I've encourage others to attend.</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Negotiate free parking with the hotel.</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Space, the final frontier, was somewhat of a problem. The tight quarters somewhat limited the discussion.</w:t>
            </w:r>
          </w:p>
          <w:p>
            <w:pPr>
              <w:pStyle w:val="Normal"/>
              <w:rPr/>
            </w:pPr>
            <w:r>
              <w:rPr/>
            </w:r>
          </w:p>
          <w:p>
            <w:pPr>
              <w:pStyle w:val="Normal"/>
              <w:rPr>
                <w:rFonts w:ascii="Arial" w:hAnsi="Arial" w:cs="Arial"/>
                <w:b/>
                <w:b/>
                <w:bCs/>
                <w:color w:val="000000"/>
                <w:sz w:val="17"/>
                <w:szCs w:val="17"/>
              </w:rPr>
            </w:pPr>
            <w:r>
              <w:rPr>
                <w:rFonts w:cs="Arial" w:ascii="Arial" w:hAnsi="Arial"/>
                <w:b/>
                <w:bCs/>
                <w:color w:val="000000"/>
                <w:sz w:val="17"/>
                <w:szCs w:val="17"/>
              </w:rPr>
              <w:t>My purpose in attending was very different than that of most people, and my level of knowledge far lower, and it was my first meeting, so I have nothing to compare it to.</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eastAsia="Arial" w:cs="Arial" w:ascii="Arial" w:hAnsi="Arial"/>
                <w:b/>
                <w:bCs/>
                <w:color w:val="000000"/>
                <w:sz w:val="17"/>
                <w:szCs w:val="17"/>
              </w:rPr>
              <w:t xml:space="preserve"> </w:t>
            </w:r>
            <w:r>
              <w:rPr>
                <w:rFonts w:cs="Arial" w:ascii="Arial" w:hAnsi="Arial"/>
                <w:b/>
                <w:bCs/>
                <w:color w:val="000000"/>
                <w:sz w:val="17"/>
                <w:szCs w:val="17"/>
              </w:rPr>
              <w:t>The air quality sessions seemed to be more about the GOESS common infrastructure and less about the data themselves or, more importantly, their applications to provide societal benefits in the form of improved AQ decisions. Thus, what was discussed was more to do with the data delivery and the structure of the associated systems, and less about the data, what they are missing in terms of end user needs, how best to improve the content of the data and metadata, etc.</w:t>
            </w:r>
          </w:p>
        </w:tc>
      </w:tr>
    </w:tbl>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9:49:00Z</dcterms:created>
  <dc:creator>Brian Rogan</dc:creator>
  <dc:description/>
  <dc:language>en-US</dc:language>
  <cp:lastModifiedBy>Brian Rogan</cp:lastModifiedBy>
  <cp:lastPrinted>2010-01-21T11:46:00Z</cp:lastPrinted>
  <dcterms:modified xsi:type="dcterms:W3CDTF">2010-01-21T19:49:00Z</dcterms:modified>
  <cp:revision>2</cp:revision>
  <dc:subject/>
  <dc:title>Evaluation – Winter Meeting 2010</dc:title>
</cp:coreProperties>
</file>